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85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b/>
                          <w:sz w:val="64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-II-Semester Supplementary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FETY AND HAZARD ANALYS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 xml:space="preserve">1.  </w:t>
        <w:tab/>
        <w:t>Write about different types of Hazardous chemicals and how they are ha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are the first degree hazards and second degree hazards? Explain briefly </w:t>
        <w:tab/>
        <w:t>about each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the hazards of following Unit Processes: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  <w:tab/>
        <w:t xml:space="preserve">Sulfonation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Hydrolysis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 Hydrogenation and Hydrogeno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iscuss the following with reference to Design of Vessels:        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Pressure and Temperatur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Minimum Plate Thickness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External Pressure or Vac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in detail about safety of Biomechanics and ergonomic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testing methods for identifying flammable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about suitability of Respiratory Equipment for various applications in Chemical Process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Cs/>
        </w:rPr>
        <w:t>What are the different indices available for measuring safety effectiven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41:00Z</dcterms:created>
  <dc:creator>don</dc:creator>
  <dc:description/>
  <dc:language>en-US</dc:language>
  <cp:lastModifiedBy>don</cp:lastModifiedBy>
  <dcterms:modified xsi:type="dcterms:W3CDTF">2004-04-18T07:16:00Z</dcterms:modified>
  <cp:revision>5</cp:revision>
  <dc:subject/>
  <dc:title/>
</cp:coreProperties>
</file>